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Jdpzr 38(t) is a modified Hetzer with a X-7. The Sdfz 747 (r) is a modified T-34 chassis. The Sdfz &amp; Jgpzr 757 is a modified SU-76 chassis NB I have no idea as to its Gerat number, so I guess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4:52:00Z</dcterms:created>
  <dc:creator>Luke Bunyip</dc:creator>
  <dc:description/>
  <dc:language>en-US</dc:language>
  <cp:lastModifiedBy>Luke Bunyip</cp:lastModifiedBy>
  <dcterms:modified xsi:type="dcterms:W3CDTF">2003-08-23T04:57:00Z</dcterms:modified>
  <cp:revision>1</cp:revision>
  <dc:subject/>
  <dc:title>The Jdpzr 38(t) is a modified Hetzer with a X-7</dc:title>
</cp:coreProperties>
</file>