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OSA-76 should be armed with the 76.2mm L51 36 Howitzer.  Give it as less ammo as an equivalent vehicle, such Sexton or Wespe, as it looks to be crow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gdpzr 38(t) Lenke is a Hetzer with an X-7 Rotkappchen as primary armament. I was feeling charitable so I left it the MG.  Don’t give it too many reloads for the ATGM; it is a small chas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fz 250 Lenke, obviously has two X-7 Rotkappchen, as well as the MG. Give it a few more reloads than the Hetzer, it seems to be a wee bit la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no idea where the Skfz 250 </w:t>
      </w:r>
      <w:r>
        <w:rPr>
          <w:color w:val="000000"/>
          <w:lang w:eastAsia="en-US"/>
        </w:rPr>
        <w:t>Munitions-kraftwagen</w:t>
      </w:r>
      <w:r>
        <w:rPr/>
        <w:t xml:space="preserve"> Lenk came from; the design bureau here seems to have a life of it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hm und Voss 196 was provisionally to be armed with 2*30mm cannon, 2*20mm cannon, and either 2*250kg bombs or I reckon bomblet dispen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-112 was to be armed with 2*30mm cannon, and 1*500kg bomb. Once again, I reckon the ubiquitous bomblet dispensers * 2, or maybe 2 * 32mm Rockets*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 precursor to the A-10 was an unauthorised design, but I have allocated it 133 as that was the next number on the list I have. It was to armed with 1*30mm cannon, 2*20mm cannon.  This seems to be a little light for a airframe as large as this one appears to be, so give it something to write home about, such as either bomblets, 32mm rockets or  either 2*500kg bombs or 1*1000k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44:00Z</dcterms:created>
  <dc:creator>Luke Bunyip</dc:creator>
  <dc:description/>
  <dc:language>en-US</dc:language>
  <cp:lastModifiedBy>Luke Bunyip</cp:lastModifiedBy>
  <dcterms:modified xsi:type="dcterms:W3CDTF">2003-08-22T13:12:00Z</dcterms:modified>
  <cp:revision>2</cp:revision>
  <dc:subject/>
  <dc:title/>
</cp:coreProperties>
</file>