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shasa, le 5 avril 196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727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57.2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Colonel Malumba, chef d'état-major de la 5e Brigade Mécanisé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'ex-camp de la F.P.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Gabari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e Codo : 1 section reconnaissance, 1 compagnie merce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e Codo katangais : 1 compagnie katanga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e Compagnie ANC : 1 compagnie congola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ui aérien (2 x B26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bas : 1 compagnie d'infanterie renforcée par les restes de l'ancien Escadron Blindé de la Force Publiq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39:00Z</dcterms:created>
  <dc:creator>Utilisateur du IBM Aptiva</dc:creator>
  <dc:description/>
  <dc:language>en-US</dc:language>
  <cp:lastModifiedBy>Utilisateur du IBM Aptiva</cp:lastModifiedBy>
  <dcterms:modified xsi:type="dcterms:W3CDTF">1999-08-02T00:53:00Z</dcterms:modified>
  <cp:revision>3</cp:revision>
  <dc:subject/>
  <dc:title>Etat-Major des Forces Katangaises Libres</dc:title>
</cp:coreProperties>
</file>