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shasa, le 12 juin 196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Major Denard, commandant le 1e Choc/6e Codo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Aramis, Ops Violette Impéri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environs de Buta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e Choc/6e Codo : 1 section blindée, 1 section reconnaissance, 1 section d'appui mob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N.C. : 3e Cie du 1e Bataillon para congolais, 1 section génie, 1 groupe de barges, 1 appui aérien (2 x T2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section katangai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ttoyer la route et l'entrée vers But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compagnies Simb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éa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1:03:00Z</dcterms:created>
  <dc:creator>Utilisateur du IBM Aptiva</dc:creator>
  <dc:description/>
  <dc:language>en-US</dc:language>
  <cp:lastModifiedBy>Utilisateur du IBM Aptiva</cp:lastModifiedBy>
  <dcterms:modified xsi:type="dcterms:W3CDTF">1999-08-02T01:49:00Z</dcterms:modified>
  <cp:revision>3</cp:revision>
  <dc:subject/>
  <dc:title>Etat-Major des Forces Katangaises Libres</dc:title>
</cp:coreProperties>
</file>