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1849"/>
        <w:gridCol w:w="869"/>
        <w:gridCol w:w="1960"/>
        <w:gridCol w:w="851"/>
        <w:gridCol w:w="1842"/>
        <w:gridCol w:w="852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fferent   units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Germany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 of versions included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 of versions include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 of versions included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A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rille 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52/3m G-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B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rille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6 D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PzKw IC VK601 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rille 36/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7 B-2 Stuk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 VK18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rille 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7 D-1 Stuk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A-B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oebelwag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7 D-8 Stuk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C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irbelwind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7 G-1 Stuk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D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stwind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7 R Stuk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F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ugelblitz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8 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L Luchs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k Pz 38 (t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88 P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 VK 9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k Pz Coeli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188 S-1/U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 VK 16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k LKW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A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6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288 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D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6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288 B-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6/KK36(r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09 B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F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09 C-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G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7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09 E-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H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10/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09 F-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J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09 G-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J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10 C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L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14 (Fu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10 D-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M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10 E-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IIN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f 110 G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A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22 Pb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109 G-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B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23 (Fu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110 G-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C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1 (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210 A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D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1 (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262 A-2b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2 (6) Fu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262 A-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F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2 (8) Fu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323 Gigant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F2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 410 A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IVG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#2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4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otha 2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pfw IVH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4/2 Pum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FS 2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pfw IVJ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4/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mm sPzB 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pfw IV Werf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34/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mm PAK 35/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-V Neubaufahrzg.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0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2mm PAK 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-VI Neubaufahrzg.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0/2 (Fu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mm PAK 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35 (t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0/7 GrW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PAK 97/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38 (t) A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PAK 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Kw 38 (t) 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0/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6mm PAK 36(r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ufklPzKw 38(t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0/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PAK 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chwimm PzKw 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mm PWK 8H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uch PzKw I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2 GrW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8mm PAK 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uch PzKw IV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6 (Fu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8mm PAK K81/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ther D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K35/36 StGr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ther D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8mm Flak 18  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ther A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16 Fla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8mm Flak 36/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ther G Uhu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8mm Flak 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ther F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Rak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5mm Flak 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ger I E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Rak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mm Flak 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ger I 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1/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mm Vierli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ger I E (L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52 LGM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mm Flak 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ger II (P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61 (Fu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mm Flak 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ger II B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63 (6) Fu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 MG 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Jg-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263 (8) Fu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heintocht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Marder 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hrhardt PzW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chmetterli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6mm Marder 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fPz I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isenbahngeschuetz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6mm Gw-IID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fPzKw III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.5cm Inf-Gun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6mm Gw-38(t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obPz IIIH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cm Inf-Gun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MarderIIIM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obPz IIIJ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cm Moers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MarderIIIH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fPz Panth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cm Moers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gdPz 38 Hetz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Beobw H-35(f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cm Moers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G IIIB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MunSchlepp.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G Gruppe 7.5cm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G III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un. Sfl 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G Gruppe 10.5cm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G IIIF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unitionsPz I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.5cm leFH 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G IIIG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un.Trae Humm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.5cm FH 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G IIIG(L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unitions LKW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.2cm FH38(r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H 42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unitionskist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cm sFH 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H 42 (L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ettenkrad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.5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G IV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uebelwag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.5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5mm PzJg IV 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chwimmwag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.5cmBatterie+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Jg IV/7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pel Blitz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.2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uschrecke 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essing-NAG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.165/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dKfz 69 Protz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cm Batterie +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gdPz IV F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WS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gdPz IV (L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ferdewag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gdPz IV L/7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uebelwagen OP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cm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8mm PzJg VK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chwimmwagen OP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ebelwerfer 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PzJg Nashorn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rmboo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bW 41 Btl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rummba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andungsboo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bW 42 Batt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agdpanth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andungstraeg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ebelwerfer 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agdtig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#2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unklenk Pz Bw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V-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lefant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#2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ute T-34/76c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V-2  (A-4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rmtig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ute Matil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.7cm S.Gesch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Gw H-35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ute Valenti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cm S.Gesch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Rs.Ost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 68 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.3cm S.Gesch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 Maus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 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cm S.Gesch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-1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 234B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cm S.Gesch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ger III E-75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ieseler Stor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nk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5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ther II E-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89 Uhu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-Bunk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gdpanth.IIE-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90 A-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ichswehr MG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gdPz (P) E-25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90 D-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hrmacht MG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Jg-38(d) E-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Fw 190 D-1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hrmacht MG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delt Wt. E-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90 F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ffen SS MG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heinmetallWt. E-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Fw 190 F-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ichswehr Inf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eyr Wt. E-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90 G-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hrmacht Inf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8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-5 Wanz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90 Strahljaeg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hrmacht MP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7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paehPz E-5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w 1000x1000x1000B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ionier Grupp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mmPz-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a 223 Drach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oliath Trupp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mmpanzer I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paehtrupp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ammpanzer 38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osstrupp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rgePz I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17 P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J Grupp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9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in.raeumPz IVC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17 Z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A Kolonn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in.raeumPz IVH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217 E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S Polizeitrupp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rgePz Panth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217 K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ffen SS Inf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5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IG Ib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335 B Pfe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ffen SS MP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4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IG II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ffen SS Pio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3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H 18 Wespe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70 F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otorrad Grupp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H 18m Hummel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111 E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VG Grupp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5mm LG2540 Bw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111 H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Volkssturm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IG Gw-38(t) M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111 H-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avalleri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IG Gw-38(t) H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177 Greif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urmpionier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7mm Gw R-35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219 C-2 Uhu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randenburg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Gw Lr.S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o IX (Go 229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I Beobacht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mm Gw FCM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3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charfschuetz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FH 18 Lr.S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3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zerbuechs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H 18 Char B1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6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zerjaege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5mm Gw FCM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9 B-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zerfaust 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5mm Gw H-39(f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9 B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nzerschreck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Werfer Maulti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9 B-3/W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-7 Lenkwaff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Werfer SWS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s 129 B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uehrungsgrupp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3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zWerfer Somua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 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satzu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#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w Austro Daiml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4:58:00Z</dcterms:created>
  <dc:creator>Klaus MB</dc:creator>
  <dc:description/>
  <dc:language>en-US</dc:language>
  <cp:lastModifiedBy>Klaus MB</cp:lastModifiedBy>
  <dcterms:modified xsi:type="dcterms:W3CDTF">2000-05-01T17:24:00Z</dcterms:modified>
  <cp:revision>27</cp:revision>
  <dc:subject/>
  <dc:title>Mob42	</dc:title>
</cp:coreProperties>
</file>